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40 /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29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6 TS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3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 TS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3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= 6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486 D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