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 1429 A1   9411     ALI M1431 A2 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⥧���</w:t>
      </w:r>
      <w:r>
        <w:rPr/>
        <w:t>, 128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d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: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