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 for chipset: 82c301, 82c302, 82c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amp;T 386 dx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