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/486DLC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5      / Chip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L40F2054    14L50F205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relo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