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 386 dx 20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301C,302,303,304,305,305,306 A,206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SI VL16C452-QC - ������ �� ��� </w:t>
      </w:r>
      <w:r>
        <w:rPr/>
        <w:t xml:space="preserve">ᮡ࠭� </w:t>
      </w:r>
      <w:r>
        <w:rPr/>
        <w:t>2 coma &amp; 1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 </w:t>
      </w:r>
      <w:r>
        <w:rPr/>
        <w:t xml:space="preserve">287 </w:t>
      </w:r>
      <w:r>
        <w:rPr/>
        <w:t xml:space="preserve">ᮯ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</w:t>
      </w:r>
      <w:r>
        <w:rPr/>
        <w:t xml:space="preserve">쥬 </w:t>
      </w:r>
      <w:r>
        <w:rPr/>
        <w:t xml:space="preserve">32BIT BUS - ��� 2 </w:t>
      </w:r>
      <w:r>
        <w:rPr/>
        <w:t>ࠧ</w:t>
      </w:r>
      <w:r>
        <w:rPr/>
        <w:t xml:space="preserve">쥬� �� </w:t>
      </w:r>
      <w:r>
        <w:rPr/>
        <w:t>62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8 </w:t>
      </w:r>
      <w:r>
        <w:rPr/>
        <w:t>ᨬ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