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    M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hips   Chip5 4L04F12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p6 4L04F1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05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