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DX FOREX FRX CACHE SYSTEM  AMI 07/07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