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386 DX 40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X46C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L05F2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83C206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1/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