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/ 486 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3c305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83C306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4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6818P - 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 </w:t>
      </w:r>
      <w:r>
        <w:rPr/>
        <w:t>386DX � ������ ��� �⮨� TX486DLC/E-40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imm 30 p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