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I 386 BIOS (1990�)      - OPTI1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DX-25, 3 ����</w:t>
      </w:r>
      <w:r>
        <w:rPr/>
        <w:t xml:space="preserve">訥 �����奬� </w:t>
      </w:r>
      <w:r>
        <w:rPr/>
        <w:t>(������� � ���� 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2 b     OPTi 82C382 25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 82C381P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2C206 (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1old.rom - bios � ��</w:t>
      </w:r>
      <w:r>
        <w:rPr/>
        <w:t xml:space="preserve">㣮� </w:t>
      </w:r>
      <w:r>
        <w:rPr/>
        <w:t>⠪�� �� ����� (� �� �����</w:t>
      </w:r>
      <w:r>
        <w:rPr/>
        <w:t>奬�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