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386 dx,⠪⮢�� ���� �������⭠, ����⭮ 33MHz, </w:t>
      </w:r>
      <w:r>
        <w:rPr/>
        <w:t>ࠡ�</w:t>
      </w:r>
      <w:r>
        <w:rPr/>
        <w:t>⠫� �� 25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 </w:t>
      </w:r>
      <w:r>
        <w:rPr/>
        <w:t>CACHE, ������ ���� �⠢��� � ���� ��� SIMM5-SIM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           OPTi           OP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2C206        82C391B         82C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L05F2269      4L40F1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樫���� </w:t>
      </w:r>
      <w:r>
        <w:rPr/>
        <w:t>50MHz � ������� �� ���� OS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BIOSe ��⪠: 1987 AMI 386C BIOS  #1023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