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86 DX 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495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-2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83c206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⥧���</w:t>
      </w:r>
      <w:r>
        <w:rPr/>
        <w:t xml:space="preserve">,������ ��� </w:t>
      </w:r>
      <w:r>
        <w:rPr/>
        <w:t>ᮯ� ���</w:t>
      </w:r>
      <w:r>
        <w:rPr/>
        <w:t>쬠 ������</w:t>
      </w:r>
      <w:r>
        <w:rPr/>
        <w:t>(4������ �</w:t>
      </w:r>
      <w:r>
        <w:rPr/>
        <w:t>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