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86 DX /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495 SX               -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392 SX               - SMALL �</w:t>
      </w:r>
      <w:r>
        <w:rPr/>
        <w:t xml:space="preserve">冷� � ������� ��� </w:t>
      </w: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82c206              -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6DX40  ����� ���� ���� ��� ������ - 486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冷� ������ ��� </w:t>
      </w:r>
      <w:r>
        <w:rPr/>
        <w:t xml:space="preserve">486, </w:t>
      </w:r>
      <w:r>
        <w:rPr/>
        <w:t>ᮢ��</w:t>
      </w:r>
      <w:r>
        <w:rPr/>
        <w:t xml:space="preserve">饭��� � ������� ��� </w:t>
      </w:r>
      <w:r>
        <w:rPr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ESA </w:t>
      </w:r>
      <w:r>
        <w:rPr/>
        <w:t>ࠧ</w:t>
      </w:r>
      <w:r>
        <w:rPr/>
        <w:t xml:space="preserve">쥬  ����� </w:t>
      </w:r>
      <w:r>
        <w:rPr/>
        <w:t>386DX40 � OPTi 82c495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