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86 DX 33         v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    82c39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2c392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7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