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326    SARC 386DX/486DLC 4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RC RC4018A4  RC6206A4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� � ������(�</w:t>
      </w:r>
      <w:r>
        <w:rPr/>
        <w:t>뢮�� ��� �</w:t>
      </w:r>
      <w:r>
        <w:rPr/>
        <w:t>/�) ��-��</w:t>
      </w:r>
      <w:r>
        <w:rPr/>
        <w:t xml:space="preserve">ଠ��� </w:t>
      </w:r>
      <w:r>
        <w:rPr/>
        <w:t>- �� 1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砫� </w:t>
      </w:r>
      <w:r>
        <w:rPr/>
        <w:t>1994  ����- 10-01-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