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 DX ����⭮ 33, �� �</w:t>
      </w:r>
      <w:r>
        <w:rPr/>
        <w:t>㬠�</w:t>
      </w:r>
      <w:r>
        <w:rPr/>
        <w:t xml:space="preserve">, </w:t>
      </w:r>
      <w:r>
        <w:rPr/>
        <w:t xml:space="preserve">ᬮ��� � </w:t>
      </w:r>
      <w:r>
        <w:rPr/>
        <w:t>4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</w:t>
      </w:r>
      <w:r>
        <w:rPr/>
        <w:t>஡���� �</w:t>
      </w:r>
      <w:r>
        <w:rPr/>
        <w:t>⠢��� �⠭����� ��� DX-40: 4+1 = 128k - �� ����</w:t>
      </w:r>
      <w:r>
        <w:rPr/>
        <w:t>砫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chips: 82c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310;  SiS 85c320; SiS 85c3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 </w:t>
      </w:r>
      <w:r>
        <w:rPr/>
        <w:t>⠪⮢�� 25 MHz �����</w:t>
      </w:r>
      <w:r>
        <w:rPr/>
        <w:t xml:space="preserve">뢠�� </w:t>
      </w:r>
      <w:r>
        <w:rPr/>
        <w:t xml:space="preserve">(CheckIt 3.0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Bench. 3946;   Bios V.Speed 78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. Speed (387 ULSI DX/DLC 40 {Cyrix FastMath ?}) 1479.1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