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/486dlc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4800   4L08F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6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