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MC 386DX/486DLC UM82C491F 9312S AMI BIOS ����� ��</w:t>
      </w:r>
      <w:r>
        <w:rPr/>
        <w:t>ࠬ��஢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-82C491/386-4N-D0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C206 ��� 82C493 ��� , ��� ���� 74LS244 ��� 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