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386 d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82C481BF, 82C482AF  9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2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NK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D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