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128k: 4x(UM61256ck-20)+(is61c64ah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hip:  UMC 82 c 491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樫���� � ���� �����奬� </w:t>
      </w:r>
      <w:r>
        <w:rPr/>
        <w:t>(8 ���): icw42c07-01p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S-� �� ���� ��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ᮯ����஬ �</w:t>
      </w:r>
      <w:r>
        <w:rPr/>
        <w:t>뫮 ���� ��� ��</w:t>
      </w:r>
      <w:r>
        <w:rPr/>
        <w:t>-� (80-100 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