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REEN 386dx/486d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82C491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404-AC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D GREEN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K-82c491/493/386-4N-Do4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4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