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86 dx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 V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386-4N-D04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C  UM82C49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2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 UM82c49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4-A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128/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DLC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74LS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