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386 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C 491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= 2x256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8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