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CHIP 386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C RE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386DX/486DLC-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HIP U4800 -VLX    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8    4 �/� !!!  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386C B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