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 386 d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: DOC No. 10294 386-20/25V RE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 SL9030 M91U024 - </w:t>
      </w:r>
      <w:r>
        <w:rPr/>
        <w:t>ᠬ� ����</w:t>
      </w:r>
      <w:r>
        <w:rPr/>
        <w:t xml:space="preserve">訩    </w:t>
      </w:r>
      <w:r>
        <w:rPr/>
        <w:t>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SL9010 MB622314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SL9025 MB622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SL9020 MB622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SL9020 ---/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SL9350 MB62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L9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 ���-��, ���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2-� 27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⥫� �������� ���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