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x25  Am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8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c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0 W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 �� DIPP  &amp;  2 ����� SIMM   ����� �������</w:t>
      </w:r>
      <w:r>
        <w:rPr/>
        <w:t>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