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AMI   ��� 386 Chipset ACER12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