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86 sx 20-40 - </w:t>
      </w:r>
      <w:r>
        <w:rPr/>
        <w:t>ᨭ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C30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9 Z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M82C206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 � ������ठ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