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OS AMI   ��� 386 Chipset ALI12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