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386 sx 25..40 (s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9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016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c168  -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38C41  - 8042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LI M1386SX A1P  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