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U28 &amp; PTM U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3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