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sx 40  CACHE 16/32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L05F2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83C206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⥧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