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䴳㤶䘠″㠶単⼴㠶卌䌍</w:t>
      </w:r>
      <w:r>
        <w:rPr/>
        <w:t>ਲ਼</w:t>
      </w:r>
      <w:r>
        <w:rPr/>
        <w:t>㠶⁓堠㐰 귢</w:t>
      </w:r>
      <w:r>
        <w:rPr/>
        <w:t>ꖧ</w:t>
      </w:r>
      <w:r>
        <w:rPr/>
        <w:t>ꃢ껠⤍</w:t>
      </w:r>
      <w:r>
        <w:rPr/>
        <w:t>੓</w:t>
      </w:r>
      <w:r>
        <w:rPr/>
        <w:t>䅒䌠剃㈰ㄶ䄵†‹㐱㐍</w:t>
      </w:r>
      <w:r>
        <w:rPr/>
        <w:t>ં₧</w:t>
      </w:r>
      <w:r>
        <w:rPr/>
        <w:t>ꂯꃯ궮</w:t>
      </w:r>
      <w:r>
        <w:rPr/>
        <w:t>Ⱐ</w:t>
      </w:r>
      <w:r>
        <w:rPr/>
        <w:t>궥겥</w:t>
      </w:r>
      <w:r>
        <w:rPr/>
        <w:t>ꮪ</w:t>
      </w:r>
      <w:r>
        <w:rPr/>
        <w:t>꣥€⿡ഊ</w:t>
      </w:r>
      <w:r>
        <w:rPr/>
        <w:t>䅍䤠䉉体‰㘮〶⸹㈠€ꂫ긠꾠겥꺢⁁䵉卅呕倠궥₨꒥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