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s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286 - 1mb of 41256 + 4 sipp (����� </w:t>
      </w:r>
      <w:r>
        <w:rPr/>
        <w:t>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c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A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2C206 h1 - ��</w:t>
      </w:r>
      <w:r>
        <w:rPr/>
        <w:t>९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