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㌸㘠獸′㔍</w:t>
      </w:r>
      <w:r>
        <w:rPr/>
        <w:t>੖</w:t>
      </w:r>
      <w:r>
        <w:rPr/>
        <w:t>䱓䤠</w:t>
      </w:r>
      <w:r>
        <w:rPr/>
        <w:t>ഊ</w:t>
      </w:r>
      <w:r>
        <w:rPr/>
        <w:t>噌㠲䌳ㄱ</w:t>
      </w:r>
      <w:r>
        <w:rPr/>
        <w:t>ⴲ</w:t>
      </w:r>
      <w:r>
        <w:rPr/>
        <w:t>㕆䌳</w:t>
      </w:r>
      <w:r>
        <w:rPr/>
        <w:t>ഊഊ</w:t>
      </w:r>
      <w:r>
        <w:rPr/>
        <w:t>噌㠲䌱ㄳ</w:t>
      </w:r>
      <w:r>
        <w:rPr/>
        <w:t>ⵆ</w:t>
      </w:r>
      <w:r>
        <w:rPr/>
        <w:t>䌍</w:t>
      </w:r>
      <w:r>
        <w:rPr/>
        <w:t>਍ਸ⁳</w:t>
      </w:r>
      <w:r>
        <w:rPr/>
        <w:t>業洠</w:t>
      </w:r>
      <w:r>
        <w:rPr/>
        <w:t>ⴠ</w:t>
      </w:r>
      <w:r>
        <w:rPr/>
        <w:t>㐠扡湫猍</w:t>
      </w:r>
      <w:r>
        <w:rPr/>
        <w:t>਍ૠ</w:t>
      </w:r>
      <w:r>
        <w:rPr/>
        <w:t>꺬⃡₯</w:t>
      </w:r>
      <w:r>
        <w:rPr/>
        <w:t>꟣ </w:t>
      </w:r>
      <w:r>
        <w:rPr/>
        <w:t>㔱㈩₥겥긠꾮ꐠ</w:t>
      </w:r>
      <w:r>
        <w:rPr/>
        <w:t>ꪢ</w:t>
      </w:r>
      <w:r>
        <w:rPr/>
        <w:t>ꂤ 꾫ꂭꃠ⤠㈷㔱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