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321/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34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T 216 BPF  -   SVGA Video 7  (��������� � 27100, � 27512 -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2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