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IG-B-2-1 VLB MB on SIS85C471/407 AMI WIN BIOS 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4 HDD, AMD Enhanced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LB, 6 16 bit ISA, 1 8 bit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2pin SIMM, 4 30pin S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