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 3 VE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429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6 T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431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20 T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13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KEY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