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86 VLM Ch: ALI 1429G A1/1431 A2 Phoenix BIOS 6/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: MR-BIOS V307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: 4 30pin, 2 72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ᠬ </w:t>
      </w:r>
      <w:r>
        <w:rPr/>
        <w:t>3 ����� - �</w:t>
      </w:r>
      <w:r>
        <w:rPr/>
        <w:t>뫮 ⮫쪮 ���� ��� �</w:t>
      </w:r>
      <w:r>
        <w:rPr/>
        <w:t>⠡������� (�� �����.� �</w:t>
      </w:r>
      <w:r>
        <w:rPr/>
        <w:t>࠭�</w:t>
      </w:r>
      <w:r>
        <w:rPr/>
        <w:t>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