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US VL/I486SV2GX4 VLB Ch: SIS471/407 AWARD BIOS 10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1/94-SIS-85C471-I486SV2G-00  #401A0-03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