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t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CHE !  ( Virtual cache 256 k )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  -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7KVA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6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Key 5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27010/27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⥧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檠� 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8 |||: = 40(80)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||: = 33(66)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:|: = 20(40)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|| = 25(50) M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