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AQ            3 VESA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546 A            data 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���, �������� ��� ���� 28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: 8 ᫮⮢ ��� 9 ���  &amp;  2 ᫮� �� 3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</w:t>
      </w:r>
      <w:r>
        <w:rPr/>
        <w:t>⠥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