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VLB Ch:Efar EC802Gl,EC100G AWARD 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⥧���</w:t>
      </w:r>
      <w:r>
        <w:rPr/>
        <w:t>,4 30pin,4 72pin S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-EFAR-EC802G-B-2C4O3U02-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