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Gem COMPUTER TGS-8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 486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C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82c481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82c482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C</w:t>
      </w:r>
    </w:p>
    <w:p>
      <w:pPr>
        <w:pStyle w:val="PreformattedText"/>
        <w:bidi w:val="0"/>
        <w:spacing w:before="0" w:after="0"/>
        <w:jc w:val="left"/>
        <w:rPr/>
      </w:pPr>
      <w:r>
        <w:rPr/>
        <w:t>UM82c206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5105 A3E    -  M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2 - c⨫� </w:t>
      </w:r>
      <w:r>
        <w:rPr/>
        <w:t>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imm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,FDD n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