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 3VESA  FULL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, 3.3 &amp; 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P24T,P24D,I80486DX4(P24C),I80486DX2/DX/SX (&amp; SL),CX486,UMS U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 T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p1  FT60G70     \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2  FT14L50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1 bank - 8 bit, 2 banks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56 - ����. �� 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BIOS - Windows ������� (� ��</w:t>
      </w:r>
      <w:r>
        <w:rPr/>
        <w:t>襩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