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  486   AWARD bios �����    3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CS8005J   HMC HM82C206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(64,128)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 </w:t>
      </w:r>
      <w:r>
        <w:rPr/>
        <w:t>486, ��⨥��� ⮭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