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ewlett Packard I486-1 integrated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L System Board  on OPTi82C802G/602/611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 Bus, onboard: CL5428 , SMC FDC37C665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Win BIOS v 2.11 (7-25-9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