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86 3_VLB KS-TG919 Rev:2   AWARD BIOS (02/07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/07/96-SIS-85C471B/E/G-2C4I9000--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VESA/ISA VER: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 85C471/407 (st/p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: M5818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IA VT82C4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>3 32��� SIMM � 4 8��� SI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