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4-V4S471/S472P Ver1.0(S 1.1) VLB AMIBIOS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: SiS471st/407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