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DOM Int.Co 486VL3(MV035D) AWARD BIOS 02/23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: OPTi 82C895, 82C602. (Supp: LBA, 2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-895-486GREEN-SX-DX-DX2-DX4 (FOR MV035-D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3/95-OPTI-802G-2C4UKW01-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