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 486  3VESA   256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 82c495XLC   0A1C-2936   9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 82C206C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